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Cs/>
          <w:color w:val="000000"/>
          <w:sz w:val="40"/>
        </w:rPr>
      </w:pPr>
      <w:r>
        <w:rPr>
          <w:rFonts w:ascii="黑体" w:hAnsi="黑体" w:eastAsia="黑体"/>
          <w:bCs/>
          <w:color w:val="000000"/>
          <w:sz w:val="40"/>
        </w:rPr>
        <w:t>学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士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学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位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申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报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lang w:val="en-US" w:eastAsia="zh-CN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数据结构与算法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计算机网络与信息安全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网络安全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仿宋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dc:language>en-US</dc:language>
  <cp:lastModifiedBy>韩朝晨</cp:lastModifiedBy>
  <cp:lastPrinted>2016-04-15T14:41:00Z</cp:lastPrinted>
  <dcterms:modified xsi:type="dcterms:W3CDTF">2025-10-28T01:06:10Z</dcterms:modified>
  <cp:revision>44</cp:revision>
  <dc:subject/>
  <dc:title>关于南工大自考考生申报2011年学士学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BB23AD223434C8C95F11766C88A9E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TQ0Zjc4NjhjODliMWM0OTZiYTAzZjE5OGJmNDY3NjMiLCJ1c2VySWQiOiIxNjkzNTg3OTc3In0=</vt:lpwstr>
  </property>
</Properties>
</file>