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dc:language>en-US</dc:language>
  <cp:lastModifiedBy>韩朝晨</cp:lastModifiedBy>
  <cp:lastPrinted>2016-04-15T14:41:00Z</cp:lastPrinted>
  <dcterms:modified xsi:type="dcterms:W3CDTF">2025-10-28T01:04:55Z</dcterms:modified>
  <cp:revision>40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1710D352543798AB45A8F56B2B19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