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color w:val="000000"/>
          <w:sz w:val="40"/>
        </w:rPr>
      </w:pP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士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位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申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报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财务管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管理学原理（一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报表分析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证券投资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03:00Z</dcterms:created>
  <dc:creator>china</dc:creator>
  <dc:description/>
  <dc:language>en-US</dc:language>
  <cp:lastModifiedBy>韩朝晨</cp:lastModifiedBy>
  <cp:lastPrinted>2016-04-15T14:41:00Z</cp:lastPrinted>
  <dcterms:modified xsi:type="dcterms:W3CDTF">2025-10-28T01:04:39Z</dcterms:modified>
  <cp:revision>30</cp:revision>
  <dc:subject/>
  <dc:title>关于南工大自考考生申报2011年学士学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D97A726012492F862E90A93858ECA7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Q0Zjc4NjhjODliMWM0OTZiYTAzZjE5OGJmNDY3NjMiLCJ1c2VySWQiOiIxNjkzNTg3OTc3In0=</vt:lpwstr>
  </property>
</Properties>
</file>