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40"/>
        </w:rPr>
      </w:pP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士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位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申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报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货币银行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dc:language>en-US</dc:language>
  <cp:lastModifiedBy>韩朝晨</cp:lastModifiedBy>
  <cp:lastPrinted>2021-04-13T14:03:00Z</cp:lastPrinted>
  <dcterms:modified xsi:type="dcterms:W3CDTF">2025-10-28T01:05:14Z</dcterms:modified>
  <cp:revision>31</cp:revision>
  <dc:subject/>
  <dc:title>关于南工大自考考生申报2011年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AA594FBA0485ABAD90588B1681A6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Q0Zjc4NjhjODliMWM0OTZiYTAzZjE5OGJmNDY3NjMiLCJ1c2VySWQiOiIxNjkzNTg3OTc3In0=</vt:lpwstr>
  </property>
</Properties>
</file>