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通信工程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12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免考情况</w:t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材料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英语四级成绩报告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现代通信技术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数字信号处理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计算机通信网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3-11-01T07:03:00Z</dcterms:modified>
  <cp:revision>29</cp:revision>
  <dc:subject/>
  <dc:title>关于南工大自考考生申报2011年学士学位的通知</dc:title>
</cp:coreProperties>
</file>