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人力资源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管理学原理（中级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力资源管理高级实验（实践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力资源管理（中级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0-31T01:33:00Z</dcterms:modified>
  <cp:revision>39</cp:revision>
  <dc:subject/>
  <dc:title>关于南工大自考考生申报2011年学士学位的通知</dc:title>
</cp:coreProperties>
</file>