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sz w:val="40"/>
        </w:rPr>
      </w:pP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士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位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申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报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6"/>
              </w:rPr>
            </w:pPr>
            <w:r>
              <w:rPr>
                <w:spacing w:val="-16"/>
              </w:rPr>
              <w:t>金融学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4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6</w:t>
            </w:r>
            <w:r>
              <w:rPr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助学二学历学位课免考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zCs w:val="21"/>
              </w:rPr>
              <w:t>相对应的主修专业课程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主修课程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英语（二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免修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6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大学英语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货币银行学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财务管理学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国际金融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良好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8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/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58:00Z</dcterms:created>
  <dc:creator>china</dc:creator>
  <dc:description/>
  <cp:keywords/>
  <dc:language>en-US</dc:language>
  <cp:lastModifiedBy>DELL</cp:lastModifiedBy>
  <cp:lastPrinted>2016-04-15T14:41:00Z</cp:lastPrinted>
  <dcterms:modified xsi:type="dcterms:W3CDTF">2024-04-16T01:47:00Z</dcterms:modified>
  <cp:revision>28</cp:revision>
  <dc:subject/>
  <dc:title>关于南工大自考考生申报2011年学士学位的通知</dc:title>
</cp:coreProperties>
</file>